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CFE715.C6AF4B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E715.C6AF4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59D72F2/file83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830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31616; &amp;#21382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Use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admin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4-09-25T01:4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4-10-13T10:4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1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67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china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78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830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830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561.6 &amp;#30917;&lt;/w:DrawingGridVertic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0, li.p0, div.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8306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8306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8306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8306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532.5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13 style=3D'width:534.5pt;paddi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3D'margin-left:5.4pt;border-collapse:collapse;mso-yfti-tbllook:1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0;mso-yfti-firstrow:yes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align=3Dcenter style=3D'text-align:center;line-height:2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autospace:ideograph-other'&gt;&lt;b&gt;&lt;span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'&gt;&amp;#31616;&lt;/span&gt;&lt;/b&gt;&lt;b&gt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ial","sans-serif"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spacerun:yes'&gt;&amp;nbsp;&amp;nbsp;&amp;nbsp; 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font-family:SimSun;color:black'&gt;&amp;#21382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text-autospace:ideograph-other'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background:#EDEDED;padding:3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line-height:18.0pt;background:#EDEDED;text-au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ph-other'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20010;&amp;#20154;&amp;#20449;&amp;#2468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background:#EDED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argin-left:5.4pt;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29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span style=3D'mso-spacerun:yes'&gt;&amp;nbsp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amp;#21517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90 valign=3Dtop style=3D'width:142.4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39640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4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46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span style=3D'mso-spacerun:yes'&gt;&amp;nbsp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amp;#21035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10 valign=3Dtop style=3D'width:2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2899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986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6085;&amp;#26399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90 valign=3Dtop style=3D'width:142.4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2&lt;/span&gt;&amp;#26376;&lt;span lang=3DEN-US&gt;9&lt;/span&gt;&amp;#2608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4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3621; 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; &amp;#22320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10 valign=3Dtop style=3D'width:2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12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-&lt;/span&gt;&amp;#26397;&amp;#38451;&amp;#21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24180;&amp;#38480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90 valign=3Dtop style=3D'width:142.4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10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0197;&amp;#1997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4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30005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;&amp;#37038;&amp;#20214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10 valign=3Dtop style=3D'width:2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01250841@163.com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3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0 valign=3Dtop style=3D'width:75.0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516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span style=3D'mso-spacerun:yes'&gt;&amp;nbsp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amp;#26426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610 colspan=3D3 valign=3Dtop style=3D'width:457.4pt;pad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01250841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background:#EDEDED;padding:3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line-height:18.0pt;background:#EDEDED;text-au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ph-other'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33258;&amp;#25105;&amp;#35780;&amp;#20215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background:#EDED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argin-left:5.4pt;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;mso-yfti-lastrow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710 valign=3Dtop style=3D'width:5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35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24037;&amp;#20316;&amp;#26377;&amp;#26497;&amp;#24378;&amp;#30340;&amp;#36131;&amp;#20219;&amp;#248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3398;&amp;#20064;&amp;#21160;&amp;#25163;&amp;#33021;&amp;#21147;&amp;#65292;&amp;#39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35;&amp;#21147;&amp;#24378;&amp;#65292;&amp;#26377;&amp;#24456;&amp;#22909;&amp;#30340;&amp;#36866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3021;&amp;#21147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#24037;&amp;#20316;&amp;#35748;&amp;#30495;&amp;#36127;&amp;#36131;&amp;#65292;&amp;#27880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4179;&amp;#26102;&amp;#23545;&amp;#19994;&amp;#21153;&amp;#32032;&amp;#36136;&amp;#30340;&amp;#312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047;&amp;#21644;&amp;#19994;&amp;#21153;&amp;#27700;&amp;#24179;&amp;#30340;&amp;#25552;&amp;#396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3545;&amp;#20225;&amp;#19994;&amp;#24544;&amp;#35802;&amp;#12290;&amp;#28909;&amp;#29233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65292;&amp;#20146;&amp;#21644;&amp;#21147;&amp;#24378;&amp;#65292;&amp;#33021;&amp;#228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31435;&amp;#33391;&amp;#22909;&amp;#30340;&amp;#20154;&amp;#38469;&amp;#20851;&amp;#3199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background:#EDEDED;padding:3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line-height:18.0pt;background:#EDEDED;text-au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ph-other'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27714;&amp;#32844;&amp;#24847;&amp;#21521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background:#EDED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12.2pt;margin-left:5.4pt;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1 valign=3Dtop style=3D'width:76.0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104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;&amp;#26102;&amp;#38388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82 valign=3Dtop style=3D'width:436.1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136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1 valign=3Dtop style=3D'width:76.0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24615;&amp;#36136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82 valign=3Dtop style=3D'width:436.1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84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1 valign=3Dtop style=3D'width:76.0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407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;&amp;#34892;&amp;#19994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82 valign=3Dtop style=3D'width:436.1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5151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013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1 valign=3Dtop style=3D'width:76.0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3044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;&amp;#22320;&amp;#21306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82 valign=3Dtop style=3D'width:436.1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12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1 valign=3Dtop style=3D'width:76.0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639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;&amp;#34218;&amp;#27700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82 valign=3Dtop style=3D'width:436.1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0-5000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637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5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01 valign=3Dtop style=3D'width:76.0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3044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;&amp;#32844;&amp;#33021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582 valign=3Dtop style=3D'width:436.1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15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34892;&amp;#25919;&amp;#19987;&amp;#21592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background:#EDEDED;padding:3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line-height:18.0pt;background:#EDEDED;text-au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ph-other'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24037;&amp;#20316;&amp;#32463;&amp;#3956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background:#EDED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argin-left:5.4pt;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710 valign=3Dtop style=3D'width:5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2/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82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2014/9&lt;/span&gt;&amp;#65306;&amp;#21271;&amp;#20140;&amp;#21271;&amp;#334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;&amp;#32622;&amp;#19994;&amp;#26377;&amp;#38480;&amp;#20844;&amp;#2149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710 valign=3Dtop style=3D'width:5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345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;&amp;#37096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span style=3D'mso-spacerun:yes'&gt;&amp;nbsp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b&gt;&amp;#38144;&amp;#21806;&amp;#25903;&amp;#25345;&amp;#19987;&amp;#21592;&amp;#12289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9702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710 valign=3Dtop style=3D'width:5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3612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;&amp;#27599;&amp;#26085;&amp;#23458;&amp;#25143;&amp;#20449;&amp;#24687;&amp;#30340;&amp;#24405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32593;&amp;#19978;&amp;#35748;&amp;#36141;&amp;#21644;&amp;#31614;&amp;#32422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21516;&amp;#32456;&amp;#23457;&amp;#65292;&amp;#21046;&amp;#20316;&amp;#38144;&amp;#21806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32489;&amp;#12289;&amp;#25490;&amp;#21517;&amp;#31561;&amp;#21508;&amp;#39033;&amp;#34920;&amp;#266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7;&amp;#21608;&amp;#25253;&amp;#26376;&amp;#25253;&amp;#31561;&amp;#21508;&amp;#31181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;&amp;#30340;&amp;#27719;&amp;#24635;&amp;#65307;&amp;#21327;&amp;#21161;&amp;#38144;&amp;#21806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20419;&amp;#20351;&amp;#23458;&amp;#25143;&amp;#25104;&amp;#20132;&amp;#32564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1614;&amp;#32422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#29087;&amp;#32451;&amp;#25805;&amp;#20316;&amp;#30005;&amp;#33041;&amp;#20197;&amp;#21450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844;&amp;#35774;&amp;#22791;&amp;#65292;&amp;#29087;&amp;#32451;&amp;#20351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office&lt;/span&gt;&amp;#21150;&amp;#20844;&amp;#36719;&amp;#20214;&amp;#122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3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710 valign=3Dtop style=3D'width:532.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132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;&amp;#32463;&amp;#29702;&amp;#22312;&amp;#32593;&amp;#19978;&amp;#31579;&amp;#36873;&amp;#31616;&amp;#21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307;&amp;#32856;&amp;#65292;&amp;#25171;&amp;#30005;&amp;#35805;&amp;#32422;&amp;#26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8;&amp;#38754;&amp;#3579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background:#EDEDED;padding:3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line-height:18.0pt;background:#EDEDED;text-au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ph-other'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25945;&amp;#32946;&amp;#32463;&amp;#21382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background:#EDED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argin-left:5.4pt;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;mso-yfti-lastrow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80 valign=3Dtop style=3D'width:135.0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9/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82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2012/6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4/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8211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1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4.9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12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;&amp;#31185;&amp;#25216;&amp;#22823;&amp;#233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12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;&amp;#22823;&amp;#2339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4.9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403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;&amp;#31649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15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;&amp;#36164;&amp;#28304;&amp;#31649;&amp;#29702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90 valign=3Dtop style=3D'width:67.5pt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19987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641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background:#EDEDED;padding:3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line-height:18.0pt;background:#EDEDED;text-au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ph-other'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25152;&amp;#33719;&amp;#22870;&amp;#39033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background:#EDED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argin-left:5.4pt;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;mso-yfti-lastrow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4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1/2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4.9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108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22870;&amp;#22870;&amp;#23398;&amp;#37329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80 valign=3Dtop style=3D'width:285.0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text-autospace:ideograph-othe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background:#EDEDED;padding:3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line-height:18.0pt;background:#EDEDED;text-au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ph-other'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31038;&amp;#20250;&amp;#32463;&amp;#3956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background:#EDED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5pt;margin-left:5.4pt;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4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2011/8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4.9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1697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;&amp;#26381;&amp;#35013;&amp;#38144;&amp;#218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80 valign=3Dtop style=3D'width:285.0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55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;&amp;#23454;&amp;#20064;&amp;#65292;&amp;#24555;&amp;#36895;&amp;#23398;&amp;#20064;&amp;#24182;&amp;#254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69;&amp;#34892;&amp;#19994;&amp;#30693;&amp;#35782;&amp;#65292;&amp;#22312;&amp;#24037;&amp;#203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7880;&amp;#37325;&amp;#22242;&amp;#38431;&amp;#21327;&amp;#20316;&amp;#21644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3021;&amp;#21147;&amp;#30340;&amp;#22521;&amp;#20859;&amp;#65292;&amp;#36880;&amp;#27493;&amp;#233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64;&amp;#19982;&amp;#23458;&amp;#25143;&amp;#36141;&amp;#20080;&amp;#20135;&amp;#21697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8;&amp;#21028;&amp;#25216;&amp;#24039;&amp;#65292;&amp;#22278;&amp;#28385;&amp;#23436;&amp;#25104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230;&amp;#30340;&amp;#38144;&amp;#21806;&amp;#20219;&amp;#21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4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2010/8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4.9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1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;&amp;#25512;&amp;#2017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80 valign=3Dtop style=3D'width:285.0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55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;&amp;#23454;&amp;#20064;&amp;#65292;&amp;#22521;&amp;#20859;&amp;#20102;&amp;#19982;&amp;#20154;&amp;#278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90;&amp;#30340;&amp;#20146;&amp;#21644;&amp;#21147;&amp;#21644;&amp;#35848;&amp;#21028;&amp;#252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9;&amp;#65292;&amp;#31215;&amp;#32047;&amp;#24037;&amp;#20316;&amp;#32463;&amp;#39564;&amp;#1229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background:#EDEDED;padding:3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3.7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p0 style=3D'line-height:18.0pt;background:#EDEDED;text-aut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ograph-other'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35777;&lt;/span&gt;&lt;/b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font-size:9.0pt;font-family:"Arial","sans-serif"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#EDEDED'&gt;&lt;span style=3D'mso-spacerun:yes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pan&gt;&lt;/span&gt;&lt;/b&gt;&lt;b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black;background:#EDEDED'&gt;&amp;#20070;&lt;/span&gt;&lt;/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background:#EDED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 style=3D'mso-yfti-irow:17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713 style=3D'width:534.5pt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class=3DMsoNormalTable border=3D0 cellspacing=3D0 cellpad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idth=3D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=3D'width:532.45pt;margin-left:5.4pt;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4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1/11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4.9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19977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;&amp;#20225;&amp;#19994;&amp;#20154;&amp;#21147;&amp;#36164;&amp;#28304;&amp;#31649;&amp;#29702;&amp;#24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80 valign=3Dtop style=3D'width:285.0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text-autospace:ideograph-othe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 style=3D'mso-yfti-irow:1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110 valign=3Dtop style=3D'width:82.45pt;padding:0cm 0cm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=3DEN-US style=3D'font-size:9.0pt;font-family:SimSun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9/12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220 valign=3Dtop style=3D'width:164.95pt;padding:0cm 7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line-height:16.0pt;text-autospace:ideograph-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3D'font-size:9.0pt;font-family:SimSun;color:black'&gt;&amp;#20840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35745;&amp;#31639;&amp;#26426;&amp;#31561;&amp;#32423;&amp;#19968;&amp;#3242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 width=3D380 valign=3Dtop style=3D'width:285.05pt;padding:0cm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class=3Dp0 style=3D'text-autospace:ideograph-othe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0 style=3D'text-autospace:ideograph-other'&gt;&lt;span lang=3DEN-US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E715.C6AF4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59D72F2/file830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V9OJY6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c1vE0cUv1fq/zDaO8RO7BBHOCh2b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NFcfxerw7ZPZDM+ME3yo4VqqESisORap66aFqiwRSK0H/mlAqSiX+hb6Z2V3PxOvmg6hFL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/ed/vzZvZi5fuRAztES5oEje96vmKh0jsJ0MaB03vRr97bsVDQuJ4iFkSk6Y3Ic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JRBCsj8UqbnqhlOnqwoLwYRiL80lKYpgbJTzCEl55sDDkeB/oRmxhsVJZXogwjT0U4wjIXh+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Qi1+evfr2obeWU+8wYBFLoQZ8xnuKNnGWaOxwt6oQYiLajKM9zJoeMBom+31yR3qIYSFhoulV</w:t>
      </w:r>
    </w:p>
    <w:p>
      <w:pPr>
        <w:pStyle w:val="PreformattedText"/>
        <w:bidi w:val="0"/>
        <w:spacing w:before="0" w:after="0"/>
        <w:jc w:val="left"/>
        <w:rPr/>
      </w:pPr>
      <w:r>
        <w:rPr/>
        <w:t>4LdS8RbWLi7g1WwRk3PWWuu6+petyxYMdxc1Tx4MCqbVbq1xYaOgrwFMzuI6nU67Uy3oaQD2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GLTrHVXqq2cpgUyj7O025V6pebiLfpLMzI3Wq1WvZHJYohqkHmszeBXKsu19UUHr0EGX5/B11rr</w:t>
      </w:r>
    </w:p>
    <w:p>
      <w:pPr>
        <w:pStyle w:val="PreformattedText"/>
        <w:bidi w:val="0"/>
        <w:spacing w:before="0" w:after="0"/>
        <w:jc w:val="left"/>
        <w:rPr/>
      </w:pPr>
      <w:r>
        <w:rPr/>
        <w:t>7fayg9cgg1+ewXcvNJZrLl6DQkbj3Rm08mi3m1EvIKOEbZbCV+wAmKIgGoroUixGSSznxVqEby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FZFjSGMlJSkbYhzBu42jAKVby4FWCrZlXz+6/+PULM+ELa8IMKY5I+Jymsul9nGJIjCnVN89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8CTq4+/Tg7s8H9+4d3P2pZNUmjgN71evv7v/56FP0x5NvXj/4shwvbPxvP35WSOiIA4Qh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q8e9PH798+Pmr7x+U0F3neGDD+zQiAl0j+2gniUAxbRuXARnwk63oh5jaK9bjQOAYKy4l9D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XJphlPnLkaBHXgjc5FJEy4OXxbUfgXsjHkpZwvhJGDnArSVgr4aVWuKJ4WWbuj+OgnDkf2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KeLdx7Pi3M06heubB6SjeDokj5jYDl+OAxEQiNZfsElKi3S1KHbtuUZ8nIhlJdIuiFqalJ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N00WbNAK/TMp0Bn87ttm6iVoJK9N6g+y5SMgKzEqE7xPmmPEyHksclZHs44jZBr+KZVgmZG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vXERI8HRCWoM6QCFG25joHfS2nX8FQt0rdvsUmkYvkku6W0byKk8RGbiS77RBHaRm2R+PQxn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MdpOZBl8K3EzRL2DH3A81903KXHcfXQ1uEEDR6RpgKiZMVe+hILt1OGIxn9XlBmFqmxiw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7ZVGGMvjy60cl8fWuluN12J/K8mHzUBGehztcetsJH9J3v/Ju4HG8TSDYZ7ef94X3feH1/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+H7fcTissFF/VPZgGWbfL0dxueUQZ68kJI1eFbpgF7BbDLgyqdfqoSIrTUxrCY1bdHVzAsV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/oTLshTiFZrvqKSKByEgHAqWJgEOeHi6lrfDQsEtzRKyrw4OpBwLLrWRohpfUcH5ILMjoP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c0ZIicFxmSxcyoqD2aZhVlVDH5lbVoulS53ArVAYfzqoGg4U1oQ1B0LyAlZfhsK5Yw/EEMzJ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7cO4W7YWzdJEI8ZBkPlJ6z/qoqp2Ux4q+FYDYKfGROvAdYTWLW0ORfQtux3GSza42h13uv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BUy+pvD2Ujiy2k5PFaL/pNeqLdQ/5OG16IzjfwmOUgteF6vwwC+CWyJfchP2RyayzfOrNR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VuLIwdp9R2KkDKRdyA4vQhIaeykKAxYqTkX+xDmY9KwVMpJ9CiqUVCIZ/TQqwo+taMhoRX9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U7cxrVkqTsSS8Fw730YCN+Q4G96tQBX2GVMAFha4I6gXu1JS19ZRbnLOks2+yNM6MY5aGOCu3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zTDZwnceFDPrNEg90K5VdK3dyVXTKn5Eqdhj/z1RR+wncFywNlQd8uNPlGKl8bXoJl2ECV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/l0Djo2gHRAveyMA1BBTfL+j8ne+q/yTlDQ6c1HPvkDg0Qp7AfyZATsg1lSUffEcSq2d5lSL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4oS1yRGrEHZI+wvqqBy2pv91AIoa6rSVYGNO5w/LnvWQYNAtXk2Pnm1JBi7zU58E93PiaZQ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GJrd/IWLJrmrW6+X53msroiambVYtzwpgZm0FjSztTynCCbdaU7FmNF6s58KBF2c1hsGiI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pP7D/Ue4zosNYbaj9ZAdqK4KPDooYhA1E9TnTeCBVIM3gABonM2iCSZEyps1aJ2W1fLM+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HvI2Eqy4/j7hMYumjOXnZOLZ2nszMKOrc3YXFODZw+nKAyN8oOMdoz+vmV/gUoGt8HRG3DXP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CC70scQ+vZ03kAyW846qVrfwEAAP//AwBQSwMEFAAGAAgAAAAhAA3RkJ+2AAAAGwEAAC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S90aGVtZS9fcmVscy90aGVtZU1hbmFnZXIueG1sLnJlbHOEj00KwjAUhPeCdwhvb9O6E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YjQrdQDhOQ1DTY/JFHs7Q2uLAguh2G+mWm7l53JE2My3jFoqhoIOumVcZrBbbjsjkBSFk6J2T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Cjm837RVnkUsoTSYkUiguMZhyDidKk5zQilT5gK44o49W5CKjpkHIu9BI93V9oPGbAXzFJL1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VABmWUJr/s/04GolnLx8WXf5RQXPZhQUoosbM4CObqkwEylu6usTfAAAA//8DAFBLAQItA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AAAIQCCirwT+gAAABwCAAATAAAAAAAAAAAAAAAAAAAAAABbQ29udGVudF9UeXBlc10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KXWp+fAAAAANgEAAAsAAAAAAAAAAAAAAAAAKwEAAF9yZWxzLy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Gt5lhaDAAAAigAAABwAAAAAAAAAAAAAAAAAFAIAAHRoZW1l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TWFuYWdlci54bWxQSwECLQAUAAYACAAAACEAV9OJY6gGAABdGwAAF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RAgAAdGhlbWUvdGhlbWUvdGhlbWUxLnhtbFBLAQItABQABgAIAAAAIQAN0ZCftgAAABsB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K0JAAB0aGVtZS90aGVtZS9fcmVscy90aGVtZU1hbmFnZXIueG1sLnJlbH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GAAAAAAUABQBdAQAAq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E715.C6AF4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59D72F2/file830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E715.C6AF4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59D72F2/file8306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8306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859D72F2\file8306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E715.C6AF4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59D72F2/file830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30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FE715.C6AF4B2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