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556"/>
        <w:gridCol w:w="1267"/>
        <w:gridCol w:w="107"/>
        <w:gridCol w:w="172"/>
        <w:gridCol w:w="1088"/>
        <w:gridCol w:w="900"/>
        <w:gridCol w:w="540"/>
        <w:gridCol w:w="2160"/>
      </w:tblGrid>
      <w:tr>
        <w:trPr>
          <w:trHeight w:val="588" w:hRule="atLeast"/>
        </w:trPr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佟会金</w:t>
            </w:r>
          </w:p>
        </w:tc>
        <w:tc>
          <w:tcPr>
            <w:tcW w:w="15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25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661670</wp:posOffset>
                  </wp:positionV>
                  <wp:extent cx="895350" cy="1295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1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族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省保定市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住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朝阳区慈云寺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本科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1367790</wp:posOffset>
                      </wp:positionV>
                      <wp:extent cx="1828800" cy="495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48"/>
                                      <w:szCs w:val="48"/>
                                    </w:rPr>
                                    <w:t>简   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9pt;mso-wrap-distance-left:9.05pt;mso-wrap-distance-right:9.05pt;mso-wrap-distance-top:0pt;mso-wrap-distance-bottom:0pt;margin-top:-107.7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48"/>
                                <w:szCs w:val="48"/>
                              </w:rPr>
                              <w:t>简   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山学院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（高级文秘）</w:t>
            </w:r>
          </w:p>
        </w:tc>
      </w:tr>
      <w:tr>
        <w:trPr>
          <w:trHeight w:val="492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310006416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件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075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iaotong1223@163.com</w:t>
            </w:r>
          </w:p>
        </w:tc>
      </w:tr>
      <w:tr>
        <w:trPr>
          <w:trHeight w:val="553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求职意向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主管、专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738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望薪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00-</w:t>
            </w:r>
            <w:r>
              <w:rPr>
                <w:rFonts w:ascii="宋体;SimSun" w:hAnsi="宋体;SimSun" w:cs="宋体;SimSun"/>
                <w:kern w:val="0"/>
                <w:szCs w:val="21"/>
              </w:rPr>
              <w:t>￥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0</w:t>
            </w:r>
          </w:p>
        </w:tc>
      </w:tr>
      <w:tr>
        <w:trPr>
          <w:trHeight w:val="4824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-2012.7   </w:t>
            </w:r>
            <w:r>
              <w:rPr>
                <w:rFonts w:ascii="宋体;SimSun" w:hAnsi="宋体;SimSun" w:cs="宋体;SimSun"/>
                <w:b/>
                <w:szCs w:val="21"/>
              </w:rPr>
              <w:t>北京合义诚国际工程咨询有限公司    人事专员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◆</w:t>
            </w: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岗位职责，多渠道发布招聘信息，搜索简历，电话沟通，约见面试，运用结构化面试进行初试筛选；安排复试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◆</w:t>
            </w:r>
            <w:r>
              <w:rPr>
                <w:rFonts w:ascii="宋体;SimSun" w:hAnsi="宋体;SimSun" w:cs="宋体;SimSun"/>
                <w:b/>
                <w:szCs w:val="21"/>
              </w:rPr>
              <w:t>保险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负责公司员工五险一金的上缴，新参保、增减员、补缴、个人信息变更、定点医院变更、补办社保卡、生育津贴申报、产检住院费用的报销、保险基数申报、缴费证明、公积金提取等工作。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◆</w:t>
            </w:r>
            <w:r>
              <w:rPr>
                <w:rFonts w:ascii="宋体;SimSun" w:hAnsi="宋体;SimSun" w:cs="宋体;SimSun"/>
                <w:b/>
                <w:szCs w:val="21"/>
              </w:rPr>
              <w:t>员工关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为新员工办理入职及离职手续，劳动合同管理；人员资质办理，证件管理，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进行员工关怀，定期与新员工进行沟通，了解情况，协助新员工融入公司环境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组织员工活动，年会、爬山比赛等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实施企业网站建设，企业邮箱建设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◆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统计考勤，办公用品管理，发文，资料整理等行政工作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投标工作，按要求组织资料，并及时与甲方进行沟通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对工作进行不断完善，积极提出可行性建议方案，并不断探索高效的工作方法，学习办公软件应用技巧等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-2012.3    </w:t>
            </w:r>
            <w:r>
              <w:rPr>
                <w:rFonts w:ascii="宋体;SimSun" w:hAnsi="宋体;SimSun" w:cs="宋体;SimSun"/>
                <w:b/>
                <w:szCs w:val="21"/>
              </w:rPr>
              <w:t>唐山爱时特套房酒店    人事专员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事方面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  <w:r>
              <w:rPr>
                <w:rFonts w:ascii="宋体;SimSun" w:hAnsi="宋体;SimSun" w:cs="宋体;SimSun"/>
                <w:szCs w:val="21"/>
              </w:rPr>
              <w:t>：通过招聘网站、资讯杂志、招聘会、校园招聘、校企合作等外部招聘，以及内部员工推荐等招聘形式进行招聘。筛选简历，电话沟通，约见面试，进行初试，安排复试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薪酬</w:t>
            </w:r>
            <w:r>
              <w:rPr>
                <w:rFonts w:ascii="宋体;SimSun" w:hAnsi="宋体;SimSun" w:cs="宋体;SimSun"/>
                <w:szCs w:val="21"/>
              </w:rPr>
              <w:t>：完成酒店员工五险一金的申报、转出、转入工作；协助部门经理完成工资表；经历薪资调整，方案的讨论与制定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员工关系</w:t>
            </w:r>
            <w:r>
              <w:rPr>
                <w:rFonts w:ascii="宋体;SimSun" w:hAnsi="宋体;SimSun" w:cs="宋体;SimSun"/>
                <w:szCs w:val="21"/>
              </w:rPr>
              <w:t>：入职手续办理，员工试用期考核，组织员工签订劳动合同，完成用工备案；转正，调出，调入，离职手续办理；员工档案管理。</w:t>
            </w:r>
          </w:p>
          <w:p>
            <w:pPr>
              <w:pStyle w:val="Normal"/>
              <w:snapToGrid w:val="false"/>
              <w:spacing w:lineRule="exact" w:line="34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员工旅游、比赛、晚会等活动；组织微笑大使等评优活动；组织员工生日；企业网站建设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</w:t>
            </w:r>
            <w:r>
              <w:rPr>
                <w:rFonts w:ascii="宋体;SimSun" w:hAnsi="宋体;SimSun" w:cs="宋体;SimSun"/>
                <w:szCs w:val="21"/>
              </w:rPr>
              <w:t>：统计各部门考勤，包括纸质考勤表以及指纹机中的考勤记录。针对考勤结果反映的问题提出解决方案。协助部门经理完成工资制作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</w:t>
            </w:r>
            <w:r>
              <w:rPr>
                <w:rFonts w:ascii="宋体;SimSun" w:hAnsi="宋体;SimSun" w:cs="宋体;SimSun"/>
                <w:szCs w:val="21"/>
              </w:rPr>
              <w:t>：协助进行员工入职培训，并做培训考核及跟踪；参与本部门劳动法的培训，并对《新劳动合同法》有进一步的了解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行政方面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参加周例会、月例会等会议，拟写会议纪要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拟写公文，包括通知、事项的处理决定、表扬信、客人的回复信件等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办公用品管理，劳保上报及管理，电话费报销，年度预算，协助部门经理完成日常事务性工作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熟练使用办公软件，尤其熟练操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exce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同时会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rd ppt  photoshop flash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软件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能力强，意寻找人力资源工作。业余时间自己学习相关书籍，报考人力资源管理师，网上查询人力资源网站进行学习，参与人力资源群，及时关注并交流人资信息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组织过多次活动，有较强的组织能力、实际动手能力和团队协作精神，能迅速的适应各种环境，并融入其中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认真负责，执行力强；性格开朗乐观、有活力，有较强的进取精神；待人热情、真诚，员工关系融洽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98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取得证书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13</w:t>
            </w:r>
            <w:r>
              <w:rPr>
                <w:rFonts w:ascii="宋体;SimSun" w:hAnsi="宋体;SimSun" w:cs="宋体;SimSun"/>
                <w:szCs w:val="21"/>
              </w:rPr>
              <w:t>年人力资源师二级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10</w:t>
            </w:r>
            <w:r>
              <w:rPr>
                <w:rFonts w:ascii="宋体;SimSun" w:hAnsi="宋体;SimSun" w:cs="宋体;SimSun"/>
                <w:szCs w:val="21"/>
              </w:rPr>
              <w:t>年秘书三级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08</w:t>
            </w:r>
            <w:r>
              <w:rPr>
                <w:rFonts w:ascii="宋体;SimSun" w:hAnsi="宋体;SimSun" w:cs="宋体;SimSun"/>
                <w:szCs w:val="21"/>
              </w:rPr>
              <w:t>年英语四级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8" w:hRule="atLeast"/>
        </w:trPr>
        <w:tc>
          <w:tcPr>
            <w:tcW w:w="14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主修专业课程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实务、秘书学原理、办公自动化、秘书公关与协调、写作、企业管理、领导学、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行政管理学、企业文化、逻辑学、社会学、社会心理学、法律、速录、语言学、文学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02:00Z</dcterms:created>
  <dc:creator>微软用户</dc:creator>
  <dc:description/>
  <cp:keywords/>
  <dc:language>en-US</dc:language>
  <cp:lastModifiedBy>微软用户</cp:lastModifiedBy>
  <cp:lastPrinted>2012-09-07T14:57:00Z</cp:lastPrinted>
  <dcterms:modified xsi:type="dcterms:W3CDTF">2013-07-31T10:10:00Z</dcterms:modified>
  <cp:revision>181</cp:revision>
  <dc:subject/>
  <dc:title/>
</cp:coreProperties>
</file>