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349834840"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307893813"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651947026"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