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422533446"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727180816"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1527948641"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