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填写《北京市工作居住证》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申请表注意事项</w:t>
      </w:r>
    </w:p>
    <w:p>
      <w:pPr>
        <w:pStyle w:val="Normal"/>
        <w:spacing w:lineRule="exact" w:line="500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在填写《北京市工作居住证》申请表时，请注意下列问题：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、现居住地址要具体到门牌号，平房注明“平房”二字；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、现居住地址及原户口所在地在下拉菜单选择相应区、省后不要再次重复填写；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、学历、学位发证机关及毕业院校填写学校名称；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、教育培训简历从高中开始填起，所受教育简历要填写完全；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、学历发证时间、毕业日期及教育培训简历中的相应结束时间要一致；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、参加工作日期与工作简历中第一个参加的工作的开始时间一致；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7</w:t>
      </w:r>
      <w:r>
        <w:rPr>
          <w:rFonts w:ascii="仿宋_GB2312" w:hAnsi="仿宋_GB2312" w:eastAsia="仿宋_GB2312"/>
          <w:sz w:val="32"/>
        </w:rPr>
        <w:t>、工作简历要填写完全，现工作单位也要填写；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8</w:t>
      </w:r>
      <w:r>
        <w:rPr>
          <w:rFonts w:ascii="仿宋_GB2312" w:hAnsi="仿宋_GB2312" w:eastAsia="仿宋_GB2312"/>
          <w:sz w:val="32"/>
        </w:rPr>
        <w:t>、原工作单位要填写现工作单位的前一个单位信息，如果只有一个工作单位经历，原工作单位则与现工作单位相关信息一致；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9</w:t>
      </w:r>
      <w:r>
        <w:rPr>
          <w:rFonts w:ascii="仿宋_GB2312" w:hAnsi="仿宋_GB2312" w:eastAsia="仿宋_GB2312"/>
          <w:sz w:val="32"/>
        </w:rPr>
        <w:t>、聘用时间及工作简历中现单位的结束时间与劳动合同一致；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、申请单位意见要写“同意”后，才能“通过”提交；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1</w:t>
      </w:r>
      <w:r>
        <w:rPr>
          <w:rFonts w:ascii="仿宋_GB2312" w:hAnsi="仿宋_GB2312" w:eastAsia="仿宋_GB2312"/>
          <w:sz w:val="32"/>
        </w:rPr>
        <w:t>、修改申请后要保存后再进行提交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type w:val="nextPage"/>
      <w:pgSz w:w="11906" w:h="16838"/>
      <w:pgMar w:left="1418" w:right="1418" w:gutter="0" w:header="0" w:top="102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0:42:00Z</dcterms:created>
  <dc:creator>yn</dc:creator>
  <dc:description/>
  <dc:language>en-US</dc:language>
  <cp:lastModifiedBy>yn</cp:lastModifiedBy>
  <cp:lastPrinted>2007-01-08T08:41:00Z</cp:lastPrinted>
  <dcterms:modified xsi:type="dcterms:W3CDTF">2007-01-08T00:42:00Z</dcterms:modified>
  <cp:revision>2</cp:revision>
  <dc:subject/>
  <dc:title>填写《北京市工作居住证》申请表注意事项</dc:title>
</cp:coreProperties>
</file>