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求职简历</w:t>
      </w:r>
    </w:p>
    <w:tbl>
      <w:tblPr>
        <w:tblW w:w="104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559"/>
        <w:gridCol w:w="1276"/>
        <w:gridCol w:w="567"/>
        <w:gridCol w:w="1134"/>
        <w:gridCol w:w="1276"/>
        <w:gridCol w:w="283"/>
        <w:gridCol w:w="2268"/>
      </w:tblGrid>
      <w:tr>
        <w:trPr>
          <w:trHeight w:val="387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b/>
                <w:b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Cs w:val="24"/>
              </w:rPr>
              <w:t>姓名：李秀平         应聘岗位：人事经理</w:t>
            </w:r>
          </w:p>
        </w:tc>
      </w:tr>
      <w:tr>
        <w:trPr>
          <w:trHeight w:val="11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>求职动机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3405" w:leader="none"/>
              </w:tabs>
              <w:spacing w:lineRule="exact" w:line="360"/>
              <w:ind w:left="360" w:hanging="0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人力资源管理在企业中有着至关重要的作用，要在这个职业中有独特的见解并发挥到极致，就要与各部门成为很</w:t>
            </w:r>
          </w:p>
          <w:p>
            <w:pPr>
              <w:pStyle w:val="Style15"/>
              <w:tabs>
                <w:tab w:val="clear" w:pos="420"/>
                <w:tab w:val="left" w:pos="3405" w:leader="none"/>
              </w:tabs>
              <w:spacing w:lineRule="exact" w:line="360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好的业务合作伙伴，通过人力资源专业的知识和技能以及熟悉的了解公司业务模式，带动各位伙伴并激发他们的潜能和正能量，从而使团队、企业、个人共赢成长。</w:t>
            </w:r>
          </w:p>
        </w:tc>
      </w:tr>
      <w:tr>
        <w:trPr>
          <w:trHeight w:val="12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>核心优势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exact" w:line="360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创业期、成长期和成熟期企业均有工作过并积累一定的工作经验；通过企业价值链的分析合理化建议组织结构和流程设计、优化及人员编制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人力资源的六大模块都有涉及，熟悉人事行政制度、人力资源规划、体系与流程的建设及推行落地的方法，并积累了丰富工作经验及解决问题能力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exact" w:line="360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有项目推动实施经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积累了团队组建管理和活动策划的工作经验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熟知人力资源的相关法律，完善各项制度、劳动合同降低用工风险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亲和力强，有较强的逻辑思维能力和责任心，工作计划能力和执行力。</w:t>
            </w:r>
          </w:p>
        </w:tc>
      </w:tr>
      <w:tr>
        <w:trPr>
          <w:trHeight w:val="23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>核心经历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01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月—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016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月在北京佶象信息技术有限公司任职期间，根据公司发展目标合理化建议人员编制，完善员工手册、成功梳理了岗位说明书及工作流程，优化绩效激励体系，搭建宽带薪酬体系、招聘体系和管理人员的培养计划并成功推行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01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月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—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014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月在北京爱绿生物科技有限公司任职期间，根据企业发展优化设计组织结构，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起步成功搭建了薪酬体系，优化完善绩效激励机制，人才培养计划，行政人事制度、流程成功落地实施，组织策划团建活动。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008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月—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01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9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月在北京尚标知识产权代理有限公司任职期间，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起步成功搭建了绩效考从零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核制度并成功落地；完善培训体系、行政人事制度和劳动合同；团队的组建。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基本信息</w:t>
            </w:r>
          </w:p>
        </w:tc>
      </w:tr>
      <w:tr>
        <w:trPr>
          <w:trHeight w:val="45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秀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  贯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陕西</w:t>
            </w:r>
          </w:p>
        </w:tc>
      </w:tr>
      <w:tr>
        <w:trPr>
          <w:trHeight w:val="45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  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已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当前所在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北京丰台</w:t>
            </w:r>
          </w:p>
        </w:tc>
      </w:tr>
      <w:tr>
        <w:trPr>
          <w:trHeight w:val="45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人力资源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北京大学</w:t>
            </w:r>
          </w:p>
        </w:tc>
      </w:tr>
      <w:tr>
        <w:trPr>
          <w:trHeight w:val="45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10524198511126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方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501216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</w:t>
            </w:r>
            <w:r>
              <w:rPr>
                <w:rFonts w:eastAsia="微软雅黑" w:cs="微软雅黑" w:ascii="微软雅黑" w:hAnsi="微软雅黑"/>
                <w:szCs w:val="21"/>
              </w:rPr>
              <w:t>ixiuping</w:t>
            </w:r>
            <w:r>
              <w:rPr>
                <w:rFonts w:eastAsia="微软雅黑" w:cs="微软雅黑" w:ascii="微软雅黑" w:hAnsi="微软雅黑"/>
                <w:szCs w:val="21"/>
              </w:rPr>
              <w:t>360</w:t>
            </w:r>
            <w:r>
              <w:rPr>
                <w:rFonts w:eastAsia="微软雅黑" w:cs="微软雅黑" w:ascii="微软雅黑" w:hAnsi="微软雅黑"/>
                <w:szCs w:val="21"/>
              </w:rPr>
              <w:t>@163.com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015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月—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2016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月：北京佶象信息技术有限公司    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行政人事经理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企业规模简介：</w:t>
            </w:r>
          </w:p>
          <w:p>
            <w:pPr>
              <w:pStyle w:val="Style21"/>
              <w:ind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行业类别：互联网咨询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|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企业性质：民营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|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规模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00—20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人</w:t>
            </w:r>
          </w:p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司以现代互联网手段和线下人力资源相结合的优势（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O2O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经营模式，建设智能化法律服务平台。专注于为中小微企业提供一站式的基础法律、财税服务，对疑难问题则利用平台撮合用户和线下律师进行对接。着凭借高素质的专业队伍、高标准的服务质量，并以优秀的服务品质赢得客户的高度评价。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下属人数：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人            证明人：李淋淋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联系方式：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5631766462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主要工作职责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体系建设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.1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根据公司年度经营目标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拟定人力资源部的年度规划方案，并分解至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相关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负责人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并监督各项计划的实施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.2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梳理企业价值链及其组织结构，科学合理做好人人员编制给予合理化建议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1.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完善规范优化人才培养计划、薪酬福利体系、绩效激励机制、人事的规章制度、费用预算和工作流程文件的编写并执行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1.4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梳理公公司各岗位的工作说明书及工作流程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招聘工作：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根据招聘人员的特点拓展与维护招聘渠道，分析各渠道的有效性并合理利用，建立人才信息库和核心岗位的胜任力素质模型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、企业文化建设：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.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定期举办团队建设活动增强团队凝聚力，增加员工归属感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.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建立员工沟通渠道，定期收集信息，拟订并优化公司激励机制、福利保障制度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团队管理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部门团队的组建与管理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。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其他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.1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社保、公积金的申报及工资核算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5.2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规章制度的监督与执行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5.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处理员工申诉、劳动纠纷等问题。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主要工作成果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优化组织结构、协助各部门制定人员编制并梳理岗位说明书（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个及工作流程（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个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优化完善绩效考核指标和激励制度，提高工作效率，销售业绩提升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0%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建立管理岗位的人才培养计划（佶象计划），保证企业的可持续发展；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设计宽带薪酬方案，优化福利制度，降低员工离职率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招聘工作完成情况：会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咨询顾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服务顾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文员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客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财务总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；财务主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BD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经理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BD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主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技术研发人员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流量运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产品设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数据分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负责企业文化建设，组织策划活动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7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完善人事制度，处理劳动纠纷，降低用工风险。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011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月—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2014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2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月：北京爱绿生物科技有限公司    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行政人事经理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企业规模简介：</w:t>
            </w:r>
          </w:p>
          <w:p>
            <w:pPr>
              <w:pStyle w:val="Style15"/>
              <w:ind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行业类别：畜牧行业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|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企业性质：民营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|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规模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人</w:t>
            </w:r>
          </w:p>
          <w:p>
            <w:pPr>
              <w:pStyle w:val="Style15"/>
              <w:ind w:first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爱绿生物科技公司坐落于北京市海淀区中关村软件园尚东数字山谷，是一家专业研制、生产、销售饲料天然植物提取添加剂和保健品的高薪技术企业，为客户提供安全绿色的产品。为促进中国饲料国际工业化、推动健康养殖和绿色安全食品的腾飞而不懈努力。</w:t>
            </w:r>
          </w:p>
        </w:tc>
      </w:tr>
      <w:tr>
        <w:trPr>
          <w:trHeight w:val="416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下属人数：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人            证明人：谢耀红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联系方式：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5010908798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主要工作职责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体系建设：</w:t>
            </w:r>
          </w:p>
          <w:p>
            <w:pPr>
              <w:pStyle w:val="Normal"/>
              <w:ind w:left="360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.1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根据企业的战略与年度目标，通过梳理企业价值链优化组织结构，科学合理人员编制做好人力资源整体规划工作；</w:t>
            </w:r>
          </w:p>
          <w:p>
            <w:pPr>
              <w:pStyle w:val="Normal"/>
              <w:ind w:left="360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.2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完善优化人员招聘配置、人才培养计划、薪酬福利体系、绩效激励机制、人事规章制度和流程文件的编写并执行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招聘工作：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根据招聘人员的特点拓展与维护招聘渠道，分析各渠道的有效性并合理利用，建立人才信息库和核心岗位的胜任力素质模型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人才培养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完善核心岗位的人才梯队建设，做好人才培养计划以保证企业的可持续发展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绩效激励；</w:t>
            </w:r>
          </w:p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4.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根据年度目标和考核结果，与各部门沟通，提出合理化建议，优化考核指标；</w:t>
            </w:r>
          </w:p>
          <w:p>
            <w:pPr>
              <w:pStyle w:val="Normal"/>
              <w:ind w:first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4.2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统计并核定绩效考核结果，作为年底发放奖金的依据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企业文化建设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组织策划举办年会团队建设活动增强团队凝聚力，增加员工归属感；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业务支持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不定期的与各部门沟通，改善现有的问题，提高工作效率；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主要工作成果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优化组织结构图、流程图，科学合理的制定人员编制需求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优化完善业务部、研发部、技术服务部绩效考核指标和激励制度，提高工作效率，销售业绩提升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0%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建立核心岗位的人才培养计划，保证企业的可持续发展，还培养内训师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设计宽带薪酬方案，优化福利制度，降低员工离职率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招聘工作完成情况：大客户经理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技术服务经理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技术研发主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业务员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前台文员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财务助理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根据企业发展和员工需求与各部门沟通设计课程。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008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月—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2011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月：北京尚标知识产权代理有限公司    行政人事主管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企业规模简介：</w:t>
            </w:r>
          </w:p>
          <w:p>
            <w:pPr>
              <w:pStyle w:val="Style15"/>
              <w:ind w:hanging="0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行业类别：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咨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法律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|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企业性质：民营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|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规模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人</w:t>
            </w:r>
          </w:p>
          <w:p>
            <w:pPr>
              <w:pStyle w:val="Style15"/>
              <w:ind w:first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司位于北京市西城区红莲南路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7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号中国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印刷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大厦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207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室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国家商标局正面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)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。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尚标企业十二年专注解决商标转让、商标注册、品牌授权、专利申请、商标案件、品牌运营等问题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为客户提供更好的服务，引进先进的管理模式，打造世界一流服务。</w:t>
            </w:r>
          </w:p>
        </w:tc>
      </w:tr>
      <w:tr>
        <w:trPr>
          <w:trHeight w:val="377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下属人数： 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人          证明人：黄军权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联系方式：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1382616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2450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主要工作职责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招聘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优化完善招聘制度与流程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负责招聘渠道的拓展与维护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招聘、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面试、录用、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离职手续的办理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员工档案的管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培训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.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根据员工需求、绩效考核结果设计个性化的培训课程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组织学习；</w:t>
            </w:r>
          </w:p>
          <w:p>
            <w:pPr>
              <w:pStyle w:val="Normal"/>
              <w:ind w:left="360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.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制定分公司的年度月度的培训计划；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2.3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对新进员工进行企业文化、规章制度、职业规划、职业素养、专业技能的培训；</w:t>
            </w:r>
          </w:p>
          <w:p>
            <w:pPr>
              <w:pStyle w:val="Normal"/>
              <w:ind w:left="360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2.4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对培训工作进行全过程的跟踪，并作出培训结果反馈，为制定下一次的培训计划作参考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绩效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起步，配合总部人力资源部共同制定绩效考核方案，并推动实施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薪酬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协助总部完善分公司的薪酬福利制度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员工关系建设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定期开展座谈会和举办团建活动以增强团队凝聚力和员工归属感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业务支援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不定期的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与各部门沟通，给予建议与支持。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主要工作成果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招聘工作成果：办公室人员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销售人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商标案件代理人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，运营经理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绩效方案制定后经过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个月试行后正式启动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改进培训授课方式、对不不同级别的员工完善课程设计并担任培训师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行政人事制度的完善，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内部客户满意度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提高了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%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教育背景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起止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毕业院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学历</w:t>
            </w:r>
          </w:p>
        </w:tc>
      </w:tr>
      <w:tr>
        <w:trPr>
          <w:trHeight w:val="567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014—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至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北京大学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人力资源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本科</w:t>
            </w:r>
          </w:p>
        </w:tc>
      </w:tr>
      <w:tr>
        <w:trPr>
          <w:trHeight w:val="567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004.9—2007.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西安航空学院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计算机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大专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培训经历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能力天空参加过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TTT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培训，法务师、劳动仲裁调解师的培训，并取得相应证书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盖德商学院参加过绩效积分激励实战课程的培训，企业战略咨询课程的培训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及人力资源模块实操课程培训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微软雅黑" w:hAnsi="微软雅黑" w:cs="微软雅黑" w:eastAsia="微软雅黑"/>
        <w:b/>
        <w:sz w:val="18"/>
        <w:szCs w:val="18"/>
      </w:rPr>
      <w:t>本人职场座右铭：</w:t>
    </w:r>
    <w:r>
      <w:rPr>
        <w:rFonts w:ascii="微软雅黑" w:hAnsi="微软雅黑" w:cs="微软雅黑" w:eastAsia="微软雅黑"/>
        <w:b/>
        <w:i/>
        <w:sz w:val="18"/>
        <w:szCs w:val="18"/>
      </w:rPr>
      <w:t>有为才有位；不为过程找借口，只为结果找方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22:00Z</dcterms:created>
  <dc:creator>admin</dc:creator>
  <dc:description/>
  <cp:keywords/>
  <dc:language>en-US</dc:language>
  <cp:lastModifiedBy>xiuping</cp:lastModifiedBy>
  <dcterms:modified xsi:type="dcterms:W3CDTF">2016-03-19T11:19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