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DB5BA.B48768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DB5BA.B487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44C690/file89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94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8944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&amp;#32993;&amp;#29577;&amp;#20848;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32993;&amp;#29577;&amp;#20848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10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2-10-25T01:11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2-09-24T02:5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2-10-29T01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8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63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Lenovo (Beijing) Limited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3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92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8944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8944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1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plit, li.split, div.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sp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#ED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ont, li.font, div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8944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8944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8944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8944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ack vlink=3Dblack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padding=3D0 width=3D710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width:53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cellspacing:1.5pt;mso-yfti-tbllook:1184;mso-padding-alt:0cm 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3DMsoNormalTable border=3D0 cellpadding=3D0 style=3D'mso-c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pt;mso-yfti-tbllook: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0;mso-yfti-firstrow:yes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align=3Dcenter style=3D'text-align:center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21.0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font-size:10.5pt;mso-ascii-font-family:Arial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mso-bidi-font-family:Arial;color:black'&gt;&amp;#31616;&lt;/span&gt;&lt;/b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10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amp;nbsp;&amp;nbsp;&amp;nbsp;&amp;nbsp;&lt;/span&gt;&lt;/b&gt;&lt;b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pt;mso-ascii-font-family:Arial;mso-hansi-font-family:Arial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21382;&lt;/span&gt;&lt;/b&gt;&lt;b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pt;font-family:"Arial","sans-serif";color:black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background:#EDEDED;padding:3.75p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8.0pt'&gt;&lt;b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mso-ascii-font-family:Arial;mso-hansi-font-family:Arial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20010;&amp;#20154;&amp;#20449;&amp;#24687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9.0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so-cellspacing:0cm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2995;&lt;span lang=3DEN-US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2151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90 valign=3Dtop style=3D'width:14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2993;&amp;#29577;&amp;#20848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4615;&lt;span lang=3DEN-US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2103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2899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986;&amp;#29983;&amp;#26085;&amp;#2639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977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5&lt;/span&gt;&amp;#2608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3621;&lt;span lang=3DEN-US&gt;&amp;nbsp;&lt;/span&gt;&amp;#2030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amp;nbsp;&lt;/span&gt;&amp;#22320;&amp;#6530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1271;&amp;#20140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4037;&amp;#20316;&amp;#24180;&amp;#3848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1313;&amp;#24180;&amp;#20197;&amp;#19978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0005;&amp;#23376;&amp;#37038;&amp;#2021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huyulan1977@sina.com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5163;&lt;span lang=3DEN-US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26426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360118204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0446;&amp;#21069;&amp;#24180;&amp;#34218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0-15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19975;&amp;#20154;&amp;#27665;&amp;#24065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5143;&lt;span lang=3DEN-US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2147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1271;&amp;#20140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6523;&lt;span lang=3DEN-US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396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69cm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0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QQ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65306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50979651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background:#EDEDED;padding:3.75p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8.0pt'&gt;&lt;b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mso-ascii-font-family:Arial;mso-hansi-font-family:Arial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33258;&amp;#25105;&amp;#35780;&amp;#20215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9.0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 id=3D"Cur_V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so-cellspacing:0cm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;mso-yfti-lastrow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710 valign=3Dtop style=3D'width:5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6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24180;&amp;#32654;&amp;#22269;&amp;#29420;&amp;#36164;&amp;#20844;&amp;#214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4037;&amp;#20316;&amp;#30340;&amp;#32463;&amp;#39564;&amp;#20351;&amp;#251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5;&amp;#23458;&amp;#25143;&amp;#20851;&amp;#31995;&amp;#12289;&amp;#23458;&amp;#25143;&amp;#25237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788;&amp;#29702;&amp;#31561;&amp;#26377;&amp;#20102;&amp;#20016;&amp;#23500;&amp;#30340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56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 7&lt;/span&gt;&amp;#24180;&amp;#24503;&amp;#22269;&amp;#29420;&amp;#36164;&amp;#319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94;&amp;#20202;&amp;#22120;&amp;#20844;&amp;#21496;&amp;#38144;&amp;#21806;&amp;#24635;&amp;#304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1;&amp;#29702;&amp;#21450;&amp;#22521;&amp;#35757;&amp;#32463;&amp;#29702;&amp;#30340;&amp;#2403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0351;&amp;#25105;&amp;#23545;&amp;#24066;&amp;#22330;&amp;#12289;&amp;#38144;&amp;#21806;&amp;#263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amp;#28145;&amp;#21051;&amp;#30340;&amp;#35748;&amp;#35782;&amp;#21644;&amp;#30456;&amp;#2085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9564;&amp;#65292;&amp;#23545;&amp;#20110;&amp;#28192;&amp;#36947;&amp;#31649;&amp;#29702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144;&amp;#21806;&amp;#20154;&amp;#21592;&amp;#31649;&amp;#29702;&amp;#26377;&amp;#20102;&amp;#200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00;&amp;#30340;&amp;#32463;&amp;#39564;&amp;#21644;&amp;#24456;&amp;#24378;&amp;#30340;&amp;#3302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#22312;&lt;span lang=3DEN-US&gt;YBM&lt;/span&gt;&amp;#35821;&amp;#35328;&amp;#23398;&amp;#384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19;&amp;#22521;&amp;#35757;&amp;#32463;&amp;#29702;&amp;#32844;&amp;#21153;&amp;#65292;&amp;#361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1;&amp;#39033;&amp;#30446;&amp;#31649;&amp;#29702;&amp;#65292;&amp;#35762;&amp;#24072;&amp;#31649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50;&amp;#22521;&amp;#35757;&amp;#65292;&amp;#22521;&amp;#35757;&amp;#35745;&amp;#21010;&amp;#2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0;&amp;#21644;&amp;#23454;&amp;#26045;&amp;#31561;&amp;#24037;&amp;#20316;&amp;#12290;&amp;#3044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;&amp;#20027;&amp;#35201;&amp;#36127;&amp;#36131;&amp;#38889;&amp;#222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SOHO&lt;/span&gt;&amp;#25919;&amp;#24220;&amp;#39033;&amp;#30446;&amp;#6529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35201;&amp;#24110;&amp;#21161;&amp;#22806;&amp;#22269;&amp;#22312;&amp;#21326;&amp;#20225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1;&amp;#20859;&amp;#21644;&amp;#36755;&amp;#36865;&amp;#22806;&amp;#31821;&amp;#20154;&amp;#2516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#30446;&amp;#21069;&lt;span class=3DGramE&gt;&amp;#22312;&amp;#21451;&amp;#21512;&amp;#3694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6890;&amp;#33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=3DGramE&gt;&amp;#31354;&amp;#38598;&amp;#22242;&lt;/span&gt;&amp;#20219;&amp;#20154;&amp;#211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8304;&amp;#34892;&amp;#25919;&amp;#37096;&amp;#25307;&amp;#32856;&amp;#21450;&amp;#225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7;&amp;#32463;&amp;#29702;&amp;#32844;&amp;#21153;&amp;#12290;&amp;#36127;&amp;#36131;&amp;#20225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521;&amp;#35757;&amp;#20307;&amp;#31995;&amp;#25645;&amp;#24314;&amp;#65292;&amp;#22521;&amp;#357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49;&amp;#29702;&amp;#21450;&amp;#23454;&amp;#26045;&amp;#31561;&amp;#24037;&amp;#20316;&amp;#652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;&amp;#21450;&amp;#20154;&amp;#21592;&amp;#25307;&amp;#32856;&amp;#21644;&amp;#31649;&amp;#29702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background:#EDEDED;padding:3.75p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8.0pt'&gt;&lt;b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mso-ascii-font-family:Arial;mso-hansi-font-family:Arial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27714;&amp;#32844;&amp;#24847;&amp;#215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9.0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so-cellspacing:0cm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1040;&amp;#23703;&amp;#26102;&amp;#38388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600 valign=3Dtop style=3D'width:450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4453;&amp;#23450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4037;&amp;#20316;&amp;#24615;&amp;#36136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600 valign=3Dtop style=3D'width:450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840;&amp;#32844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600 valign=3Dtop style=3D'width:450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0446;&amp;#26631;&amp;#22320;&amp;#2885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600 valign=3Dtop style=3D'width:450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1271;&amp;#20140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4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6399;&amp;#26395;&amp;#34218;&amp;#2770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600 valign=3Dtop style=3D'width:450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5000-20000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&amp;#26376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background:#EDEDED;padding:3.75p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8.0pt'&gt;&lt;b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mso-ascii-font-family:Arial;mso-hansi-font-family:Arial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24037;&amp;#20316;&amp;#32463;&amp;#39564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9.0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so-cellspacing:0cm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2012/3--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&amp;#33267;&amp;#2017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=3DGramE&gt;&amp;#21451;&amp;#21512;&amp;#36947;&lt;/span&gt;&amp;#36890;&amp;#33322;&amp;#313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98;&amp;#22242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1000-5000&lt;/span&gt;&amp;#20154;&amp;#65289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5152;&amp;#23646;&amp;#34892;&amp;#1999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90 valign=3Dtop style=3D'width:44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132;&amp;#36890;&lt;span lang=3DEN-US&gt;/&lt;/span&gt;&amp;#368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5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/&lt;/span&gt;&amp;#29289;&amp;#27969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mso-bidi-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20154;&amp;#21147;&amp;#36164;&amp;#28304;&amp;#34892;&amp;#25919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color:black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mso-bidi-font-weight:normal'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20840;&amp;#22269;&amp;#25307;&amp;#32856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family:SimSun;mso-bidi-font-family:SimSun'&gt;&amp;#22521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;&amp;#32463;&amp;#29702;&lt;/span&gt;&lt;/strong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 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V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6127;&amp;#36131;&amp;#38598;&amp;#22242;&amp;#22521;&amp;#357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31995;&amp;#25645;&amp;#24314;&amp;#65292;&amp;#20998;&amp;#20844;&amp;#21496;&amp;#22521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0307;&amp;#31995;&amp;#25645;&amp;#24314;&amp;#20197;&amp;#21450;&amp;#22521;&amp;#35757;&amp;#23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5;&amp;#21644;&amp;#31649;&amp;#29702;&amp;#24037;&amp;#20316;&amp;#65292;&amp;#20225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21270;&amp;#23459;&amp;#20256;&amp;#24037;&amp;#20316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#36127;&amp;#36131;&amp;#22521;&amp;#35757;&amp;#20107;&amp;#39033;&amp;#23457;&amp;#2668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838;&amp;#20214;&amp;#32534;&amp;#20889;&amp;#21644;&amp;#23457;&amp;#26680;&amp;#65292;&amp;#358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14;&amp;#24211;&amp;#25645;&amp;#24314;&amp;#65292;&amp;#20225;&amp;#19994;&amp;#20869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;&amp;#35757;&amp;#24072;&amp;#20307;&amp;#31995;&amp;#30340;&amp;#24314;&amp;#31435;&amp;#21450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#36127;&amp;#36131;&amp;#20225;&amp;#19994;&amp;#20154;&amp;#21592;&amp;#25307;&amp;#3285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8754;&amp;#35797;&amp;#65292;&amp;#21592;&amp;#24037;&amp;#31649;&amp;#29702;&amp;#24037;&amp;#203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7719;&amp;#25253;&amp;#23545;&amp;#3593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154;&amp;#21147;&amp;#34892;&amp;#25919;&amp;#24635;&amp;#3041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19979;&amp;#23646;&amp;#20154;&amp;#25968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4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20154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4037;&amp;#20316;&amp;#19994;&amp;#3248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 id=3D"Cur_V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2312;&amp;#30701;&amp;#30701;&amp;#30340;&amp;#21322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2;&amp;#38388;&amp;#20869;&amp;#65292;&amp;#20026;&amp;#38598;&amp;#22242;&amp;#25645;&amp;#2431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3436;&amp;#22791;&amp;#30340;&amp;#22521;&amp;#35757;&amp;#20307;&amp;#31995;&amp;#65292;&amp;#241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2;&amp;#32455;&amp;#24314;&amp;#31435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34&lt;/span&gt;&amp;#23478;&amp;#20998;&amp;#20844;&amp;#21496;&amp;#30340;&amp;#2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7;&amp;#22242;&amp;#38431;&amp;#65292;&amp;#22521;&amp;#20859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40&lt;/span&gt;&amp;#21517;&amp;#20248;&amp;#31168;&amp;#30340;&amp;#20860;&amp;#32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62;&amp;#24072;&amp;#65292;&amp;#20026;&amp;#38598;&amp;#22242;&amp;#24314;&amp;#31435;&amp;#20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38;&amp;#20214;&amp;#24211;&amp;#65292;&amp;#22521;&amp;#35757;&amp;#27169;&amp;#22411;&amp;#6529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31649;&amp;#29702;&amp;#32773;&amp;#24314;&amp;#31435;&amp;#20102;&amp;#39046;&amp;#235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=3DGramE&gt;&amp;#21147;&amp;#22521;&amp;#35757;&lt;/span&gt;&amp;#35838;&amp;#31243;&amp;#20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995;&amp;#65292;&amp;#25972;&amp;#20307;&amp;#25552;&amp;#21319;&amp;#20102;&amp;#38598;&amp;#2224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21508;&amp;#20998;&amp;#20844;&amp;#21496;&amp;#20154;&amp;#21592;&amp;#30340;&amp;#32844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032;&amp;#3613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6412;&amp;#20154;&amp;#25797;&amp;#38271;&amp;#35762;&amp;#254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35838;&amp;#31243;&amp;#21253;&amp;#25324;&amp;#65306;&amp;#36890;&amp;#29992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1867;&amp;#35838;&amp;#31243;&amp;#65292;&amp;#22914;&amp;#65306;&amp;#39046;&amp;#23548;&amp;#211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799;&amp;#38431;&amp;#24314;&amp;#35774;&amp;#65292;&amp;#22242;&amp;#38431;&amp;#31649;&amp;#297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24314;&amp;#35774;&amp;#65292;&amp;#26102;&amp;#38388;&amp;#31649;&amp;#29702;&amp;#31561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844;&amp;#19994;&amp;#32032;&amp;#20859;&amp;#31867;&amp;#22521;&amp;#35757;&amp;#65307;&amp;#2345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=3DGramE&gt;&amp;#26381;&amp;#31649;&amp;#29702;&lt;/span&gt;&amp;#31867;&amp;#22521;&amp;#357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amp;#38144;&amp;#21806;&amp;#31649;&amp;#29702;&amp;#31867;&amp;#22521;&amp;#35757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4;&amp;#38144;&amp;#21806;&amp;#25216;&amp;#24039;&amp;#65292;&amp;#27807;&amp;#36890;&amp;#25216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92;&amp;#20851;&amp;#31995;&amp;#28192;&amp;#36947;&amp;#25299;&amp;#23637;&amp;#31561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class=3DMsoNormal align=3Dright style=3D'text-align:righ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pt'&gt;&lt;span lang=3DEN-US style=3D'font-size:9.0pt;col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r size=3D1 width=3D"100%" noshade style=3D'color:#E0E0E0' align=3D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2010/6--2012/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&amp;#65306;&lt;span lang=3DEN-US&gt;YBM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5821;&amp;#35328;&amp;#23398;&amp;#38498;&amp;#65288;&amp;#23569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50&lt;/span&gt;&amp;#20154;&amp;#65289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5152;&amp;#23646;&amp;#34892;&amp;#1999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90 valign=3Dtop style=3D'width:44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5945;&amp;#32946;&lt;span lang=3DEN-US&gt;/&lt;/span&gt;&amp;#2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/&lt;/span&gt;&amp;#38498;&amp;#26657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mso-bidi-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22521;&amp;#35757;&amp;#37096;&lt;/span&gt;&lt;/strong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&amp;nbsp;&amp;nbsp;&amp;nbsp;&amp;nbsp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mso-bidi-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22521;&amp;#35757;&amp;#32463;&amp;#29702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 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V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2312;&amp;#21271;&amp;#20140;&amp;#35821;&amp;#35328;&amp;#233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98;&amp;#32771;&amp;#2146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TCFL(&lt;/span&gt;&amp;#23545;&amp;#22806;&lt;span class=3DGramE&gt;&amp;#277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1;&amp;#24072;&amp;#35777;&lt;/span&gt;&amp;#65289;&amp;#35777;&amp;#20070;&amp;#65292;&amp;#2622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;&amp;#35805;&amp;#19968;&amp;#32423;&amp;#20057;&amp;#31561;&amp;#65292;&amp;#36127;&amp;#36131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98;&amp;#20869;&amp;#35762;&amp;#24072;&amp;#38431;&amp;#20237;&amp;#30340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32489;&amp;#25928;&amp;#36319;&amp;#36394;&amp;#21644;&amp;#32771;&amp;#26680;&amp;#65292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;&amp;#39064;&amp;#30740;&amp;#31350;&amp;#21450;&amp;#35838;&amp;#31243;&amp;#35774;&amp;#32622;&amp;#315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65292;&amp;#24182;&amp;#36127;&amp;#36131;&amp;#38889;&amp;#222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SOHO&lt;/span&gt;&amp;#21327;&amp;#20250;&amp;#22312;&amp;#21326;&amp;#22806;&amp;#3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0154;&amp;#21592;&amp;#21830;&amp;#21153;&amp;#12289;&amp;#31036;&amp;#20202;&amp;#12289;&amp;#358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328;&amp;#31561;&amp;#30340;&amp;#22521;&amp;#35757;&amp;#24037;&amp;#20316;&amp;#65292;&amp;#200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&amp;#21326;&amp;#22806;&amp;#20225;&amp;#36755;&amp;#36865;&amp;#21512;&amp;#26684;&amp;#30340;&amp;#39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032;&amp;#36136;&amp;#30340;&amp;#22806;&amp;#31821;&amp;#24037;&amp;#20316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class=3DMsoNormal align=3Dright style=3D'text-align:righ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pt'&gt;&lt;span lang=3DEN-US style=3D'font-size:9.0pt;col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r size=3D1 width=3D"100%" noshade style=3D'color:#E0E0E0' align=3D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2003/3--2010/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&amp;#65306;&amp;#36187;&amp;#22810;&amp;#21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31;&amp;#31185;&amp;#23398;&amp;#20202;&amp;#22120;&amp;#65288;&amp;#21271;&amp;#20140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77;&amp;#38480;&amp;#20844;&amp;#2149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150-500&lt;/span&gt;&amp;#20154;&amp;#65289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5152;&amp;#23646;&amp;#34892;&amp;#1999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90 valign=3Dtop style=3D'width:44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202;&amp;#22120;&amp;#20202;&amp;#3492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&lt;/span&gt;&amp;#24037;&amp;#19994;&amp;#33258;&amp;#21160;&amp;#21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mso-bidi-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38144;&amp;#21806;&amp;#37096;&lt;/span&gt;&lt;/strong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&amp;nbsp;&amp;nbsp;&amp;nbsp;&amp;nbsp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mso-bidi-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38144;&amp;#21806;&amp;#22521;&amp;#35757;&amp;#32463;&amp;#29702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 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V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6127;&amp;#36131;&amp;#38144;&amp;#21806;&amp;#20154;&amp;#215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65292;&amp;#36127;&amp;#36131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=3DGramE&gt;&amp;#38144;&amp;#21806;&amp;#38144;&amp;#21806;&lt;/span&gt;&amp;#25968;&amp;#25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6512;&amp;#27719;&amp;#24635;&amp;#65292;&amp;#28192;&amp;#36947;&amp;#31649;&amp;#297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25511;&amp;#21046;&amp;#65292;&amp;#32463;&amp;#38144;&amp;#21830;&amp;#31649;&amp;#29702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0;&amp;#22269;&amp;#38144;&amp;#21806;&amp;#22521;&amp;#35757;&amp;#20307;&amp;#31995;&amp;#256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65292;&amp;#38144;&amp;#21806;&amp;#22521;&amp;#35757;&amp;#24037;&amp;#20316;&amp;#65292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;&amp;#21806;&amp;#32771;&amp;#26680;&amp;#21450;&amp;#25928;&amp;#26524;&amp;#36319;&amp;#3639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7719;&amp;#25253;&amp;#23545;&amp;#3593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38144;&amp;#21806;&amp;#24635;&amp;#30417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class=3DMsoNormal align=3Dright style=3D'text-align:righ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pt'&gt;&lt;span lang=3DEN-US style=3D'font-size:9.0pt;col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r size=3D1 width=3D"100%" noshade style=3D'color:#E0E0E0' align=3D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997/3--2003/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&amp;#65306;&amp;#32852;&amp;#21512;&amp;#21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065;&amp;#22269;&amp;#38469;&amp;#24555;&amp;#36882;&amp;#26377;&amp;#38480;&amp;#20844;&amp;#214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UPS&lt;/span&gt;&amp;#65289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5152;&amp;#23646;&amp;#34892;&amp;#1999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90 valign=3Dtop style=3D'width:44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132;&amp;#36890;&lt;span lang=3DEN-US&gt;/&lt;/span&gt;&amp;#368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5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/&lt;/span&gt;&amp;#29289;&amp;#27969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mso-bidi-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36816;&amp;#20316;&amp;#37096;&lt;span lang=3DEN-US&gt;/&lt;/span&gt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25143;&amp;#26381;&amp;#21153;&amp;#3709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color:black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span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mso-bidi-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black'&gt;&amp;#23458;&lt;span class=3DGramE&gt;&amp;#26381;&amp;#20027;&amp;#31649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(&lt;/span&gt;&amp;#38750;&amp;#25216;&amp;#26415;&lt;span lang=3DEN-US&gt;)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color:black'&gt; 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3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2 valign=3Dtop style=3D'padding:0cm 0cm 0cm 0cm'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V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2312;&lt;span lang=3DEN-US&gt;UPS&lt;/span&gt;&amp;#2403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6&lt;/span&gt;&amp;#24180;&amp;#26399;&amp;#38388;&amp;#26366;&amp;#32463;&amp;#361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1;&amp;#26426;&amp;#22330;&amp;#25253;&amp;#20851;&amp;#21450;&amp;#31649;&amp;#29702;&amp;#201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65292;&amp;#21518;&amp;#20174;&amp;#20107;&amp;#23458;&amp;#25143;&amp;#26381;&amp;#21153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background:#EDEDED;padding:3.75p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8.0pt'&gt;&lt;b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mso-ascii-font-family:Arial;mso-hansi-font-family:Arial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25945;&amp;#32946;&amp;#32463;&amp;#21382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9.0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so-cellspacing:0cm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81 valign=3Dtop style=3D'width:135.9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993/5 -- 1997/3 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15 valign=3Dtop style=3D'width:160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1271;&amp;#20140;&amp;#24066;&amp;#23545;&amp;#22806;&amp;#361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1;&amp;#23398;&amp;#266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4 valign=3Dtop style=3D'width:168.1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2269;&amp;#38469;&amp;#36152;&amp;#26131;&amp;#19987;&amp;#19994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90 valign=3Dtop style=3D'width:67.5pt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4 valign=3Dtop style=3D'padding:0cm 0cm 0cm 0cm'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V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027;&amp;#35201;&amp;#35838;&amp;#31243;&amp;#65306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69;&amp;#36152;&amp;#26131;&amp;#19994;&amp;#21153;&amp;#65292;&amp;#27861;&amp;#24459;&amp;#65292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38469;&amp;#36152;&amp;#26131;&amp;#22320;&amp;#29702;&amp;#12289;&amp;#37329;&amp;#34701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23;&amp;#23398;&amp;#33521;&amp;#358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1-4&lt;/span&gt;&amp;#65292;&amp;#25176;&amp;#31119;&amp;#33521;&amp;#3582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3521;&amp;#35821;&amp;#38405;&amp;#35835;&amp;#65292;&amp;#23553;&amp;#38381;&amp;#24335;&amp;#335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21;&amp;#25945;&amp;#32946;&amp;#31561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#25105;&amp;#30340;&amp;#27605;&amp;#19994;&amp;#35774;&amp;#35745;&amp;#65306;&amp;#26410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10&lt;/span&gt;&amp;#24180;&amp;#22269;&amp;#38469;&amp;#36152;&amp;#26131;&amp;#36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8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997/3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8212;&lt;span lang=3DEN-US&gt;1999/12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mso-spacerun:yes'&gt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span&gt;&amp;#21271;&amp;#20140;&amp;#22806;&amp;#22269;&amp;#35821;&amp;#22823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mso-spacerun:yes'&gt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span&gt;&amp;#33521;&amp;#35821;&amp;#19987;&amp;#19994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mso-spacerun:yes'&gt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span&gt;&amp;#19987;&amp;#3118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027;&amp;#35201;&amp;#35838;&amp;#31243;&amp;#65306;&amp;#335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1;&amp;#20889;&amp;#20316;&amp;#65292;&amp;#35199;&amp;#26041;&amp;#25991;&amp;#21490;&amp;#65292;&amp;#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26041;&amp;#25991;&amp;#23398;&amp;#38405;&amp;#35835;&amp;#65292;&amp;#21548;&amp;#21147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2011/3--2012/9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mso-spacerun:yes'&gt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span&gt;&lt;span style=3D'font-size:9.0pt;color:black'&gt;&amp;#2127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;&amp;#35821;&amp;#35328;&amp;#22823;&amp;#233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mso-spacerun:yes'&gt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span&gt;&amp;#27721;&amp;#35821;&amp;#35328;&amp;#25991;&amp;#23398;&amp;#19987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mso-spacerun:yes'&gt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span&gt;&amp;#26412;&amp;#3118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027;&amp;#35201;&amp;#35838;&amp;#31243;&amp;#65306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9;&amp;#21476;&amp;#20195;&amp;#25991;&amp;#23398;&amp;#21490;&amp;#12289;&amp;#20013;&amp;#22269;&amp;#2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0195;&amp;#25991;&amp;#23398;&amp;#21490;&amp;#12289;&amp;#35199;&amp;#26041;&amp;#25991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0;&amp;#12289;&amp;#20013;&amp;#22806;&amp;#25991;&amp;#21270;&amp;#20132;&amp;#27969;&amp;#214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5945;&amp;#32946;&amp;#23398;&amp;#12289;&amp;#24515;&amp;#29702;&amp;#23398;&amp;#12289;&amp;#21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95;&amp;#27721;&amp;#35821;&amp;#12289;&amp;#35199;&amp;#26041;&amp;#25991;&amp;#35770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76;&amp;#23435;&amp;#21476;&amp;#25991;&amp;#30740;&amp;#31350;&amp;#12289;&amp;#25945;&amp;#3294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;&amp;#26415;&amp;#23398;&amp;#12289;&amp;#20013;&amp;#22269;&amp;#25991;&amp;#21270;&amp;#27010;&amp;#357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2806;&amp;#22269;&amp;#25991;&amp;#23398;&amp;#21490;&amp;#12289;&amp;#2356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7;&amp;#39064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background:#EDEDED;padding:3.75p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8.0pt'&gt;&lt;b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mso-ascii-font-family:Arial;mso-hansi-font-family:Arial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35777;&lt;/span&gt;&lt;/b&gt;&lt;b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font-family:"Arial","sans-serif";color:black'&gt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font-size:9.0pt;mso-ascii-font-family:Arial;mso-hans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mso-bidi-font-family:Arial;color:black'&gt;&amp;#20070;&lt;/span&gt;&lt;/b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9.0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so-cellspacing:0cm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2011/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5.0pt;padding:0cm 7.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6222;&amp;#36890;&amp;#35805;&amp;#27979;&amp;#35797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3;&amp;#20057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93.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class=3DMsoNormal align=3Dcenter style=3D'text-align:center;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pt'&gt;&lt;span lang=3DEN-US style=3D'font-size:9.0pt;col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r size=3D1 width=3D"100%" noshade style=3D'color:#E0E0E0' align=3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2010/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5.0pt;padding:0cm 7.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TCFL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3545;&amp;#22806;&lt;span class=3DGramE&gt;&amp;#27721;&amp;#35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72;&lt;/span&gt;&amp;#35777;&amp;#200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colspan=3D3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class=3DMsoNormal align=3Dcenter style=3D'text-align:center;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pt'&gt;&lt;span lang=3DEN-US style=3D'font-size:9.0pt;col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r size=3D1 width=3D"100%" noshade style=3D'color:#E0E0E0' align=3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4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color:black'&gt;1995/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5.0pt;padding:0cm 7.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MsoNormal style=3D'line-height:16.0pt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pt;color:black'&gt;&amp;#20840;&amp;#22269;&amp;#35745;&amp;#31639;&amp;#26426;&amp;#315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3;&amp;#19968;&amp;#3242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background:#EDEDED;padding:3.75p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8.0pt'&gt;&lt;b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pt;mso-ascii-font-family:Arial;mso-hansi-font-family:Arial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;color:black'&gt;&amp;#35821;&amp;#35328;&amp;#33021;&amp;#21147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9.0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5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3D"100%" style=3D'width:100.0%;mso-cellspacing:0cm;mso-yfti-tb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;mso-yfti-lastrow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"85%" style=3D'width:85.0%;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class=3DMsoNormalTable border=3D0 cellspacing=3D0 cell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mso-cellspacing:0cm;mso-yfti-tbllook:1184;mso-padding-alt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3D120 valign=3Dtop style=3D'width:90.0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3DMsoNormal style=3D'line-height:16.0pt'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pt;color:black'&gt;&amp;#33521;&amp;#35821;&amp;#65288;&amp;#29087;&amp;#32451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3D590 valign=3Dtop style=3D'width:442.5pt;padding: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0cm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3D120 valign=3Dtop style=3D'width:90.0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3DMsoNormal style=3D'line-height:16.0pt'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pt;color:black'&gt;&amp;#26222;&amp;#36890;&amp;#35805;&amp;#65288;&amp;#31934;&amp;#368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3D590 valign=3Dtop style=3D'width:442.5pt;padding: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3DMsoNormal style=3D'line-height:16.0pt'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pt;color:black'&gt;&amp;#21548;&amp;#35828;&amp;#65288;&amp;#31934;&amp;#36890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5835;&amp;#20889;&amp;#65288;&amp;#31934;&amp;#3689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3D'mso-yfti-irow:2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3D120 valign=3Dtop style=3D'width:90.0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3DMsoNormal style=3D'line-height:16.0pt'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pt;color:black'&gt;&amp;#33521;&amp;#35821;&amp;#31561;&amp;#3242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valign=3Dtop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3DMsoNormal style=3D'line-height:16.0pt'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pt;color:black'&gt;&amp;#33521;&amp;#35821;&amp;#20845;&amp;#32423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3DMsoNormal style=3D'line-height:16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DB5BA.B487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44C690/file8944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DB5BA.B487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44C690/file8944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DB5BA.B487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44C690/file8944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8944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344C690\file8944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ack vlink=3Dbl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DB5BA.B487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44C690/file8944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94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DB5BA.B48768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